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rPr>
        <w:drawing>
          <wp:inline distT="0" distB="0" distL="0" distR="0">
            <wp:extent cx="193230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2305" cy="1417955"/>
                    </a:xfrm>
                    <a:prstGeom prst="rect">
                      <a:avLst/>
                    </a:prstGeom>
                  </pic:spPr>
                </pic:pic>
              </a:graphicData>
            </a:graphic>
          </wp:inline>
        </w:drawing>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t xml:space="preserve">Detachable steering wheel for your arcade control pan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nee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Mad Catz steering wheel for the Sony Playst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24"/>
          <w:szCs w:val="24"/>
        </w:rPr>
        <w:t xml:space="preserve"> </w:t>
      </w:r>
      <w:r>
        <w:rPr>
          <w:rFonts w:eastAsia="Times New Roman" w:cs="Times New Roman"/>
          <w:b/>
          <w:bCs/>
          <w:sz w:val="16"/>
          <w:szCs w:val="16"/>
        </w:rPr>
        <w:t>Funcoland's got 'em for $25</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Printer cable</w:t>
      </w:r>
    </w:p>
    <w:p>
      <w:pPr>
        <w:pStyle w:val="Normal"/>
        <w:tabs>
          <w:tab w:val="clear" w:pos="720"/>
          <w:tab w:val="left" w:pos="9270" w:leader="none"/>
          <w:tab w:val="left" w:pos="9360" w:leader="none"/>
          <w:tab w:val="left" w:pos="9450" w:leader="none"/>
          <w:tab w:val="left" w:pos="9990" w:leader="none"/>
        </w:tabs>
        <w:ind w:right="-1080" w:hanging="0"/>
        <w:rPr>
          <w:rFonts w:ascii="Times New Roman" w:hAnsi="Times New Roman" w:eastAsia="Times New Roman" w:cs="Times New Roman"/>
          <w:b/>
          <w:b/>
          <w:bCs/>
        </w:rPr>
      </w:pPr>
      <w:r>
        <w:rPr>
          <w:rFonts w:eastAsia="Times New Roman" w:cs="Times New Roman"/>
          <w:b/>
          <w:bCs/>
          <w:sz w:val="24"/>
          <w:szCs w:val="24"/>
        </w:rPr>
        <w:t xml:space="preserve">-2 Macintosh printer </w:t>
      </w:r>
      <w:r>
        <w:rPr>
          <w:rFonts w:eastAsia="Times New Roman" w:cs="Times New Roman"/>
          <w:b/>
          <w:bCs/>
        </w:rPr>
        <w:t xml:space="preserve">8pin Mini-Din </w:t>
      </w:r>
      <w:r>
        <w:rPr>
          <w:rFonts w:eastAsia="Times New Roman" w:cs="Times New Roman"/>
          <w:b/>
          <w:bCs/>
          <w:sz w:val="24"/>
          <w:szCs w:val="24"/>
        </w:rPr>
        <w:t xml:space="preserve">extension cables </w:t>
      </w:r>
      <w:r>
        <w:rPr>
          <w:rFonts w:eastAsia="Times New Roman" w:cs="Times New Roman"/>
          <w:b/>
          <w:bCs/>
        </w:rPr>
        <w:t>(male at one end &amp; female at the other)</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TECH America has these for $6.99 at 1-800-877-0072 part #950-0116.</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4'+ cable that has at least 4 wires inside i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NES Key or Direct Pad Pr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http://www.csc.tntech.edu/~jbyork</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rPr>
        <w:t xml:space="preserve"> </w:t>
      </w:r>
      <w:r>
        <w:rPr>
          <w:rFonts w:eastAsia="Times New Roman" w:cs="Times New Roman"/>
          <w:b/>
          <w:bCs/>
        </w:rPr>
        <w:t>http://www.geocities.com/CapeCanaveral/655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1 or more Playstation controller extension cables(optiona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ot glue gu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krewdriv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cutt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Strip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Electrical Tap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llen wrench</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Pin</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b/>
          <w:bCs/>
          <w:sz w:val="24"/>
          <w:szCs w:val="24"/>
        </w:rPr>
        <w:t>-Jigsaw</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In the end you end up with a bad-ass professional looking 7 button steering with pedals that can be taken on or off your control panel in less than a minute, meanwhile while not in use can be stored right inside your coin-door and the mounted base doesnt take up hardly any space and doesnt look that bad at all. An added bonus is that you can also hook up 2 or more(up to 5) depending on your cabinet size. The wheels themselves look cool, are extremely durable and have a real good feel as far as tension goes. There are 9 buttons and 1 directional pad. 2 of which are located on the rear side and are connected to the top button on each side. The directional pad is excelent for getting thru menus and whatever and with the extra buttons you can even add Escape and Enter for added convenience. There is an option for an extra 2 buttons which are inside the shifter on the original base of the wheel. The buttons are 1/2" x 1/2" microswitches that easily pop out of their places and it could be posible to cut the entire shifter off and somehow mount it or install the switches inside some normal buttons but it would take some very careful planning and techniques. The mount for the wheel is only 3"x4" and the shaft is 1" wide and sticks out about 1 1/2". The pedals plug into the wheel base with a 4 pin PS/2 connector so all you have to do is drill a hole cabinet where you want the cable to plug in at and extend the wir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 xml:space="preserve">    </w:t>
      </w:r>
      <w:r>
        <w:rPr>
          <w:rFonts w:eastAsia="Times New Roman" w:cs="Times New Roman"/>
        </w:rPr>
        <w:object w:dxaOrig="277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5pt;height:99.55pt" filled="f" o:ole="">
            <v:imagedata r:id="rId4" o:title=""/>
          </v:shape>
          <o:OLEObject Type="Embed" ProgID="" ShapeID="ole_rId3" DrawAspect="Content" ObjectID="_600459822" r:id="rId3"/>
        </w:object>
      </w:r>
      <w:r>
        <w:rPr>
          <w:rFonts w:eastAsia="Times New Roman" w:cs="Times New Roman"/>
          <w:b/>
          <w:bCs/>
          <w:sz w:val="24"/>
          <w:szCs w:val="24"/>
        </w:rPr>
        <w:t xml:space="preserve"> </w:t>
      </w:r>
      <w:r>
        <w:rPr>
          <w:rFonts w:eastAsia="Times New Roman" w:cs="Times New Roman"/>
          <w:b/>
          <w:bCs/>
          <w:sz w:val="24"/>
          <w:szCs w:val="24"/>
        </w:rPr>
        <w:t>Mounting plat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otta d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Start by removing all the skrews in the base and the 3 allen bolts holding the wheel onto the base. Now carefully pop the wheel right off the base and undo the 6 skrews around the mounting plate(above). Thru the center hole of the shaft (look above) run 16 small wires. Cut all of these so that there is 4" of slack for the wheel itself and then remove all the skrews from the wheel and take it apart. As you are opening the wheel watch it cuz the 2 fire buttons &amp; pads are gonna fall out. Now take the Macintosh cables and cut off 18-20"of the male ends and make sure both cables are of equal lenth. Now strip the outer casing back about 2 1/2" and then strip the small wires about 1/4" for the 2 cables and all the wires inside the whe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Upon inspection of the case you'll see its little "reinforcements" running like a little grid all about 2mm thick that stick out about 1/4" from the whole of the pastic (see the pictures below) you'll want to run your cables along the bottom row of these going both ways (right and left) (one for each cable) and cut the little plastic "barriers" to press the cables into place. Before attempting to install your cable you must first drill 2 holes less than a inch below the mount for the base about 3/4" apart. Use drill bits just slightly smaller than the cables and remember that the only drilling I've refered to so far sould be in the back of the wheel casing. If you are attepting this you will find that each hole will end up being in the middle of the the "grid" squares. This whole grid thing may sound confusing but I ensure that if you do try this you will clearly see what I am talking about, it is very simple and I was shocked at how well, easy, and professional it all went toghether and looked when it was don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Cut out the barriers just enough for the cables to press in nice and tight and then press down real hard on then and fill in each little section with hot glue ( there should be about 4 little sections on each side.). You want the cable to come around the skrew posts and what I mean is thats about where the striped part should begin at(see picture below), you want the ends of the casing to stop just past where the skrews go leaving about 2 1/2" of just the little wires(the ones you striped) extending up into the center of the controller. Once you've hot glued the cable into place you dont have to worry again about that cable coming loose making it safe enough to use mere small cut pieces of electrical tape to connect all the wires. Remember that ALL work mentioned so far has been for the back side of the wheel only. As you connect the wires make a chart showing what colors go to which so you dont forget later on and skrew the whole thing up. Now squeeze each taped end to ensure that nothing is loose and double check everything and then carefully place the 2 fire buttons back in place and make sure no little wires are hanging out as you put the case back together.  Now strip the ends of the other 2 Macintosh cables and connect them to the proper wires on the wiring harness following your little chart and mark each cable as being "1" and "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ow you can begin to remove the plate from the base. The actual mechanical part of the wheel only extends about 3 inches behind the plate and is quite compac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 xml:space="preserve">To remove it from the base you must cut the plastic on each side because the tension straps are about 1/4" x 1/4" to big on each side to just simply pop the whole thing out so what you do is cut the plastic just around these to pop the thing out. Once you've removed the mechanism you must simply pop out the 2 microswitches from the shifter and the plastic base is basically junk now. Now cut the cable that the pedals pug into in half and lengthen it with whatever wire you were able to come up with (try to use the same sized wires that the cable contains) and then cut the playstation end off the interface cable. Take a small skrewdriver or knife and pop the cover off the playstation connector (it literally pops right open) and jot down the wire color/pin assignments on your little chart.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cut you're hole(s) in your cabinet. It doesnt have to follow the same shape as the plate, it can just be a straight line across the top. Now would also be a good time to prepare any other wheels you may have decided to add. Next skrew the base down into the hole. Drill out 2 holes the a little bit smaller than the  8-pin female connectors side-by-side directly underneath the plate and fasten them in there real tight and then do the same for the pedal connector. Now strip down one end of the printer cable and connect your wheel(s) as according to whichever software you decide to use manuals discribe and add any extension cables players #2-5 if you want them to be able to plug in their controllers in the front or in the side of the cabinet. Now double check all connections and fastening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get your drill back out and find a bit that fits inside of the holes that you removed the 3 allen bolts from. the one bolt normaly goes into the top and 2 in the sides straight across from each other,  these 2 are the ones you want to drill, you only have to go thru about 1.5mm on each side but the plastic is high strength ABS resin and you want a clean hole. you only have to drill these 2 for whatever pin you decide to use to be able to go straight thru with ease.what i found to use is one of those "jewelers"(thats what they're called in the radio shack catalog)screw drivers, they have a tab on one side to pull it out with and also has grips on it that that keep it in place. if you actually go and and by these for this purpase mine came in a 3 piece set and it was the medium size one that fits perfect, it is neither loose nor tight. you could also use some sort of nail  or whatever fits goo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pt;height:224.95pt" filled="f" o:ole="">
            <v:imagedata r:id="rId6" o:title=""/>
          </v:shape>
          <o:OLEObject Type="Embed" ProgID="" ShapeID="ole_rId5" DrawAspect="Content" ObjectID="_480785561" r:id="rId5"/>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yellow lines are the "grid", the grey dots are the skrew posts, the black dot is the mount, the red dots are the drill holes, the green dashes are where you cu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9pt;height:224.9pt" filled="f" o:ole="">
            <v:imagedata r:id="rId8" o:title=""/>
          </v:shape>
          <o:OLEObject Type="Embed" ProgID="" ShapeID="ole_rId7" DrawAspect="Content" ObjectID="_1553140031" r:id="rId7"/>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purple lines are the cables,where they end is just where the casing covered part of the wire ends and then the 2 1/2" of striped wires go on passed tha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Some things to take into consider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This is probly very pointless unless you have or intend on building you're own cabinet (which I recommend). Another thing you can do is mount the pedals on a wooden base to make them sit up higher for if you usually sit on a stool and it'd probly be best to add weight to it. Make sure you left enough slack in the 2 cables so they dont tug in the heat of action. Mine is one of the first ones out, the newer ones have a select button on them but use the same electronics cuz mine has the spot marked on it  for the select button it just doesnt have one. They also have a switch on them to switch between digital and analog mode for compatabilty on the playstation which should make it much more compatabile with your PC. If you do get one of these you can make up for the extra wire or 2 they may have by identifying the grounds and using the extra grounds already in the MAC cables. Other than that you should have plenty of slack left between all the other cables for your liking and could even use some to wire the pedals with. Before even hacking the thing you might wanna make sure you're gonna be able to get it to work with which ever program you decide to use by only splicing a PSX extension cable to the LPT port and connecting that to the PSX connector of the whe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This project was invented solely by myself (Dann Jarvis) without any outside influence. Mine works fine but dont blame me if you screw yours up. You can email me at Dan420187@aol.com with any questions or comments but dont bother if you're gonna be rude. I would also apprieciate any email about any other hardware tips or breakthroughs you may have come up with. This file is not to be altered in any way but you may add things in at the end if they are of value and it actually works.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ome links to get you started if you're interested in building you're own cabin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rl.com/~saint/arcad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happcontrol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195.185.158.36/tricks.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209.207.135.97/remote/tally.cgi?section1=Games&amp;userid=teck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plaza.powersurfr.com/kevin/arcad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ompusmart.ab.ca/lancet/arcade/mam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kinetic-arts.demon.co.uk/jamma/box.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netaxis.com/~petebuilt/videogames/joystick.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home.cwnet.com/aruss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randyfromm.com/techdep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montefiore.ulg.ac.be/~veco/rgvac/conversionFAQ.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spies.com/arcade/index.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davesclassic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arcadeheaven.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emuviews.com/rom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object w:dxaOrig="6000"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8pt;height:224.8pt" filled="f" o:ole="">
            <v:imagedata r:id="rId10" o:title=""/>
          </v:shape>
          <o:OLEObject Type="Embed" ProgID="" ShapeID="ole_rId9" DrawAspect="Content" ObjectID="_892297727" r:id="rId9"/>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